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 Free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netf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fourmilab.ch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hundred years to the day after Columbus, Netfone l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orld of comp.sources.sun/volume03 as netfone.tar.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igno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encountered an undefined symbol irint when bui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3_U1.  Apparently this function, which is part of the ma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4.1.1, was moved somewhere else in 4.1.3.  To put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rint() nonsense once and for all, I rewrote th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rude but better-than-nothing "answering mach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pecifying the "-rfile" option records all sou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 in Sun .au format (including head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r+file" the sound is appended to the nam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s with a real answering machine with the volume tur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still played.  Obviously there are a zillion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immediately think of which would impr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provides a stopgap which captur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hile you were awa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"quick fix" in the SGI audio input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oundbyte.c was violating the maximum packe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trained versions of WINSOCK. Fix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I ran squarely into a bug where we'd ha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queued input when transitioning to talk mode in push-to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soundflush() function dedicated to flus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however that is accomplished) and provided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ttle changes all over to transition the packag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 to Speak Freely for Unix.  Much more remain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parating the option sections for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es to programs, Makefile, and manual page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Freel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and date to the "connect" and "idle"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on sf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bility to automatically generate, encrypt with 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session key to the receiving machine.  Since PG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decrypt the key, Speak Freely remains free of any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ssues; the user simply obtains and install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 and Speak Freely automatically provide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atible with PGP.  To encrypt sound to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blic key,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user1 user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fmike.  The user names are the same as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 when en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nd, when a PGP-encrypted session ke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invoked to decrypt it.  Decryption requires your RS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which the pass phrase must be provided.  By default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pass phrase each time a session is initi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by specifying the pass phrase using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e the PGP documentation for detai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ulnerability this may create)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Pass 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peaker.  The given pass phrase is then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-z option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ike didn't accept numeric IP addresses--only resolvabl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call inet_addr then only try gethostbyname()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peaker.c printed IP addresses the hard way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 inet_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failed to reload the loop variable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nection at the start of each search. 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ation faults after connections had been clo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kept around to preserve their PGP session key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r not to be canceled after all connection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lf-duplex audio devices.  If HALF_DUPLE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sfmike sends the copy of sfspeaker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st a pair of fHalfDuplex messages with the fHalfDuplex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lfDuplexResume bits set.  On receiving a fHalfDuplexMute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udio device, if open, and sets a flag which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to be discarded.  When fHalfDuplexResum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is enabled, to be acquired upon receipt of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Andrey A. Chernov to allow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, using its Sun-like /dev/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at IP Multicast support.  Multicast support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_ADD_MEMBERSHIP is defined at compile time; we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only on system with mrouted.  If multica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recognises the "-Mhost/ip" option to indic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groups to which it should add membership.  S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named multicast groups as well as thos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 por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fmike side, multicast thresholds can be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fter the multicast group name or IP number,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 To transmit to a continent-wide multicast group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ike 230.1.217.11/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ret over the security risks inherent in the PGP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"Pass phrase" method of supplying the pass phrase to PGP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aving to enter the pass phrase for every new session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option.  If you specify "-z" with no pass 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peaker, it prompts you for the pass phrase on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then supplies that phrase to PGP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Note however that the pass phrase is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z option, so whatever risk that creates remai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one-time pad" to "key file" and included a no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hortcomings in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from Andrey A. Chernov for FreeBSD--the incl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timeb.hin netfone.h was conditioned on "sun" not "BSD_li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lush() in soundbyte.c needed to use a read() loop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IN rather than the Sun-specific FIONREAD ioctl(), and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ke.c looks better if cbreak() mode is used rather than 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bug mode output to sfspeaker to indicate when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P to decode a session key and wh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r failed.  The long pauses were disturb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llifluous new ring.au to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-Pport" option to speaker.c to specify which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on.  If specified, this overrides the INTERNET_POR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pecification of the port mike.c transmits to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hostname or IP address, delimited by a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f specified, must appear before any multicas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us, a multicast address with port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ould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.11.133.51:5050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mplementation of Look Who's Listening, wit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notify the server, and new modules lwld.c (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wl.c (the client).  The manual pages have been spl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ll of the RTP support except that needed for Look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  It isn't ready for prime time, and there'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WL, which everybody is screaming for, to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LPC compression mode (-lpc) included in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It's tricky to set up, since any clipping of audio dr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uts, but 12-to-1 compression is worth the b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ow link.  You can enable -lpc and -c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o poor it's not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-n option to speaker.c which causes it to ignore an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mote hosts.  This is for Sun users who've ho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nd system up to the audio output jack and get irrit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ing switches it back to the built-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or various warning messages from GCC 2.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reported by Mark B. Hamby.  Two of these were legitimat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wl.c and lwld.c, but would actually cause a problem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nlikely circumstance of malloc() failing o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mall buffer.  The rest were just complaints about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pointers to the (char *) defined for some of the socke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new "contrib" directory for third par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rectly integrated into Speak Freely.  The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shell", a Tcl/Tk/Tix interface to Speak Freely,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Ham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showed connect and idle messages even if the "-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ses in mike.c where a user tried to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ression modes -F, -LPC, and -T didn't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rror message.  This resulted in the progr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more than one of these modes at onc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 mess things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to make it easier to reply to a host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machine, avoiding all the fumble-fingered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cutting and pasting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"filename[ command 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fspeaker, every time a new host connects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hell script that invokes sfmike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connected host.  If no command is given, "sfmike -t $* 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$* allowing the user to pass options from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cript to sfmike.  A custom command can be specifi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separated by a space (be sure to quot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ad htonl() logic in loop-back code in sf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assed to sendto() had already been byte swa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GSM (-t) compression the default in mike.c.  Far, far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hoosing improper compression modes, so I've made G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oth the Unix and Windows versions.  Th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mpression modes (ADPCM, LPC, and GSM) now simp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mode radio-button style rather th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is preserves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"sfmike -f", for example, without requiring a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ff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peaker.c from alarm() to setitimer(), allow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s fine as permitted by the system c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microseconds.  A wrapper called ularm()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n microseconds hides the ugliness of setitimer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apid-fire time-based event gener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ace files from a remote server.  This, of course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xe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going from idle to audio output activ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didn't speed up the timeout interval to the ac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out occurred.  Fixed to speed up the ti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udio outpu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tfone.h to speakfree.h, eliminating the last vesti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rigin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ormat in lwld.c that caused an incorrec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m message 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"show your face" code to permit user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pictures.  A user can make a face image availabl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ur Microsoft .BMP format file and providing its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on a SPEAKFREE_FACE environment variable.  When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new host, sfspeaker sends a request for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f an image is available, is is transferred in packe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figured by FaceFetchInterval in speakfree.h (in micro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omplete, displayed using "xv" (which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user's PATH).  Actually, as lo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systems are Unix, any image format displayable by x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since the Windows version only knows how to display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Unix users should restrict themselves to that forma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code to enforce this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radical changes in timeout logic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face image in the background ran afo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way we were keeping timed out connections arou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eir PGP session keys.  Now a con_timeou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ghost of a former connection, not (hosttimeout + 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uaranteed with variable timer resolution. 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..." message generated when the -d option is se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processes to view face images with xv was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of resources inherited by the child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this locked up the exclusive use /dev/audio file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cesses terminated.  I added code to releas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parent as soon as the child proces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udio output, if open, is unconditionally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() since we don't know the nature of the resource(s)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ath to the child process.  It will simply be reac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n unreferenced variable in the HDX_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peaker.c -d option output to show the host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obtained with gethostbyname) rather than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untrustworthy hostname in the soun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ould not be obtained, the IP addres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diagnosing the problems of users wh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compression modes, I added a status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output which identifies the type of compres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 connected host.  The message is reissu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ogic of the "show your face" code to make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le with earlier releases.  If SPEAKFREE_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points to a valid file, mike.c now inclu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ceOffer bit in every sound packet it sends.  speaker.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face from the remote host if that host's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ceOffer bit.  Since prior releases won't ever set tha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worry about them getting befuddled b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equests they don't know how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Hans Werner Strube which correct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ound files on Solaris.  Due to confusion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over from the BSD ftime() function which returns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lliseconds to the System V gettimeofday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croseconds, the delays computed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sound buffers were 1000 times too long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use between each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default host timeout from 1 to 3 minutes.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equently time out during long rants by the loc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transmission of the face file.  This should amel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the time being, pending a longer-term f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P BYE packe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Solaris fix from Hans Werner Strube into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which sets the audio input buffer to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urrently in use.  This reduces the delay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xed packet size of 4000 samples.  The actu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ounded down to the nearest multiple of 16 on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BR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x for FreeBSD from Andrey A. Chernov to add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FreeBSD link command.  His other fix, to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-busting warning in RTPOUT.C since GCC requir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ven in #ifdef disabled code was already in 5.6, thanks to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Solaris who encountered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Werner Strube supplied another Solaris / System V fi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ewerterm() function in speaker.c.  The wait3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SD and SGI IRIX is supplanted by waitpid() in System V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waitpid() is currently used only on Solaris.  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more testing, I may change the cod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, as even SunOS 4.1.1 seems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lever decision to not initialise the socke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line options in speaker.c (so that -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other copy of sfspeaker is running) ran afoul o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M option (possibly several -M options) to hav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in order to add multicast group memberships.  I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nitialisation back to before the optio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Robert Kaemp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rst-pass option processing loop before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to restore the ability to use -u when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is running and, more importantly, allow the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number before the socket is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discovered that lwl.c and lwld.c sti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ssumptions about both byte order and the layout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used in the header of the RTP- compatible packe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change).  I installed the bit-twiddl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rocessing from the Windows version, leaving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isabled with #ifdef RationalWorld, since it documen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rying to accomplish a lot more clearly.  The fixed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big-endian machines, but I haven't been able to tes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myself, so it's probable I may have miss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xes 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enerally ratty state of sflwl (runs for a wee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ch, then crashes 3 times in one day for no apparent rea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unch of new debug output when the -v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gging of all requests to the server.  Mayb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clues as 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to the Makefile and soundbyte.c which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uild and run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earlier fixes to lwl.c and lwld.c improved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the results of trying to run sflwl on FreeBSD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.  Still flying blind, I took another clo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.c and lwld.c and found two places in each where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 compiler treating "char" as signed migh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 added defensive ANDs with 0xFF in both cases. 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more little-endian problem in lwl.c--this tim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bit field in the RTP packet which caused sfl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count the number of items returned from sflwl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flwld detected packet overflow and flagg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, it didn't actually stop filling the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/wait.h pulled in signal.h before _BSD_SIGN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SGI, leading to naughty System V-lik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flwld crashing with "Alarm clock" since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SIGALRM in release().  For good measur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 other System V problems), I both defined _BSD_SIGN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includes and included a re-enable of SIGALRM in 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the new debug output added yesterday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-level logging by enabling the former by the "-v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verbose) and the latter by "-v".  Detailed output (-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s the regular verb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first-cut Hewlett-Packard audio driver cod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c Kilian.  Marc notes that this code has not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t's up to you, HP workstation users, to wring thi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HP into the list of fully-supported platforms. 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utput by uncommenting the #define HP_DEBU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ore byte-order and bitfield problems, thi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ou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information to the "very verbose" tr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when -vv is specified, including the SDES of any S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packet and the 4 letter code of AP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missed a FreeBSD fix in the Makefile.  It's in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by John Deters, I added an explicit "+armor=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the command lines used to invoke PGP in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Our use of PGP to exchange a random session ke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produce a binary output file, not an ASCII armoured on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unless the "a" option is specified.  The user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ke ASCII armour the default by setting the "Armor=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config.txt file; doing so caused Speak Freely'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fail.  Configuring armor off on the command lin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specification and prevent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Olszewski reported that the "cc" compiler on HPUX 9.05 (HP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/125) (like SunOS cc) couldn't handle the "const" mod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clarations in md5/md5.c.  To avoid an ever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list, I just removed the "const".  It wo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dom() (referenced in lpc/lpc.c) was un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 modified lpc.c to enable the emulation of random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d48 for HEWLETT_PACKARD as well as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(Silicon Graphics, for instance) if the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happens to expire while we're waiting for the f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session key decode pipe to complete (this us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takes the user longer to enter the secret key pass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terval to the next timer tick), the fread()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bytes read and errno set to EINTR (Interrupted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o the logic that reads from the PGP decode p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detect this condition and re-issue the fread(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succeeds or fails with a status other than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first cut of sfecho (echo.c), a remote echo ser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, even those with half-duplex audio hardware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"sound checks" of various compression and encryp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n individual on the other end to evalu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 server simply time stamps sound packets as the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s them back to the originating address ten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dio I/O is performed, so the echo server can be run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di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econd-resolution packet timing in echo.c will overf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go negative in less than an hour.  The way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, this actually didn't cause any trouble unles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be queued right at the time the wrap-around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change.  I modified the code to use a double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sure there's no wrap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logic in makeSessionKey() in echo.c to use only MD5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rand(), to construct the RTP SDES sent to the LWL serv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ther reason to include IDEA in sfecho, elimin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ference gets rid of the whole IDEA patent discla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cho.1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n echo.c is perfectly capable of supporting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echo server, for which I was originally pla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f a statue of the Greek goddess Echo.  Well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I been able to locate such an image, on reflection (hee, 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hat giving the echo server a face is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widely-used public server runn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It would be very easy for the volume of 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accessors to dwarf the sound packet bandwidth, in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lost data that gave echo server users a fals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ponse.  Not being one to ever actually de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turned off the echo face capability with #ifdefs on ECHO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estored if future events prove that to b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 program, echo.c, inherited logic from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ublication of its identity on the SPEAKFREE_LWL_T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refused.  This is intended to keep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an an LWL server but don't any more from be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ed with LWL packets.  Unfortunately, this means that if an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momentarily out of service, the echo server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WL directory until it restarts the next time; this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removed the disabling due to connection refused in ech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the administrator of an echo server to be respons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the repeated warning messages for refu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LWL server is genuinely rather than transi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fix the sporadic "broken pipe" crashes of the sfl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every three or four days on the SGI, typically)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on the hypothesis that this happens when a user sub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then shuts down (or crashes) before we wri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ocket.  (I have not, however, even with a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version of sflwl, been able to make this happen.)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IGPIPE signal catcher which ignores the signal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printing a message when this happens).  This sh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) to return and the connection to be closed normally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e can do abou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section locking code in echo.c wa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 against a host timeout occurring while proces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that host, or while scanning the connection cha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entry for a new host.  I revised the logic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connection chain as well as the queued pack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ritical section that blocks the timer interru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revised the detection of host timeouts and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 in release() to be based on absolute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down timeout.  This permits release() to be c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without worrying about whether the proper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 and, hence, to be called whenever the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released if the timeout has expired while the loc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out logic is a lot cleaner and deserves to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once it's proven in the more demanding environm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-fire packet timing interrupts) of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xadecimal dump (-x) option to sfspeak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HEXDUMP defined.  One more little too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TP and V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place in speaker.c's LPC decompress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decomp() where an ntohl() was needed in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leng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ed another bloodsucking byte-order dependency in lpccomp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ality-check in playbuffer() in speaker.c which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 a buffer.buffer_len field longer than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socket.  This prevents embarrassing blasts of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if we receive a garbage packet due to improp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r an incorrect encryption key on an RTP or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uffer() in speaker.c made a redundant test on showho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nitoring of the control port (data port + 1) to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VAT and RTP connections.  A new con_protocol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ructure indicates the protocol of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ommand will now contain the sfmike appropriate op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 we're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decode-only version of Dave Hawkes' VOX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lose to being able to make the compressor availabl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is this code in place, Unix users can receive packet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with this compression mode.  All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s present in the module VOX.C, but disable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numerable fixes in the VAT and RTP support cod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nslators.  For the moment, everything is pretty muc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PC; neither NEVOT nor VAT seem to be able to tal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LPC mode so I'm not sure the problem is of my making. 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common modes work fine.  It's a little odd that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RTP SDES packets are sent by sfmike as well as sfspeaker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participant in a conference you have to run sfm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 (though you do not have to actually transmit anything)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but for the moment getting this logic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hich does not share our schizophrenic view of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ch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umber()" code in lwld.c that catches SIGPIPE signal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disconnects while we're tring to send the reply to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working well.  So, to tempt fate, I disable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we recover from a SIG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uggling 2 days trying to figure out why I c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-encoded sound just fine from VAT, and send it to myself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 LPC format, but was unable to send LPC sound to V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wnload a newer VAT.  I got the 4.0a2 alpha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 with LPC in either direction.  I guess it jus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ng those familiar with VAT, mike.c now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in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/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/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S encryption code into the VAT and RTP outpu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.  Like everything else in the funhouse of VAT and R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mixed.  Clearly VAT and I agree on key gener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 send is played OK, but with ticki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GSM mode, indicating VAT doesn't handle the pa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8 bytes correctly.  Well, thank goodness RTP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flag!  But NEVOT doesn't seem to recognise any D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packets in RTP mode!  So, let's try the new VAT--uhhh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y've totally pulled DES support from it due to "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restrictions.  Gosh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re hours of psychoanalysis of the RTP 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the VAT and RTP source code,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orks in both directions when I test with NeVoT 3.32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TP encryption with VAT 4.0.a2 alpha since they'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ue to ITAR fears.  At present, I assume that i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enabled, both control and data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this is how NeVoT behaves.  RTP allows RTC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ackets to be either encrypted or in the clear--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detect a clear packet by verifying that i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easy-to-spoof consistency conditions.  This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es; I'll defer such "heuristics" until things settle out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 more hacking, I can now talk to NeVoT in RTP mo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th DES encryption, more or less.  The less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ADPCM picks up noise and, of course, LPC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but it never did, even without DES).  VAT doesn't p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, and I haven't guess the golden rule that gover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initialised when it is encrypted.  (Hint: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--I tried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Paul Eggert for Solaris 2.5 in mike.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5 gettimeofday() is required to have two arguments--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n explicit NULL if you don't want the time 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ferences that failed to supply the NULL now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terminal protocol dependent modules from libdes.a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atory incompatibilities i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tp_make_sdes() and rtp_make_bye() in rtpacket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reate a composite RTCP packet with a void Receiv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if called with a new "strict" argument TRUE. 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requires an RTCP packet to always begin with a (possibly void)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R.  Why make it optional?  I had missed this little twi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wld.c, and though I'll fix lwld.c to accept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, existing servers won't understand them until the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version.  So, we'll go on sending the old format to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in case", I deleted the private items used only by the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rom the SDES packet if strict is set.  They'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but, you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nconditional padding of the whole packet to a multipl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rtp_make_sdes() and rtp_make_bye().  Later on,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se packets, and it's a lot easier to pad them a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we understand the composite nature of the packets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ime, when we'd prefer to treat them as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done only for strict calls, for the same reas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ct is set rtp_make_sdes() now deletes the leading asteris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from the RTCP_SDES_CNAME and RTCP_SDES_EMAIL whi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inform an LWL server that the user permits exact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-mail address and doesn't wish to be list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sterisks could confuse an RTP client,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wld.c so it understands packets which comply with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all RTCP packets begin with an SR or RR pack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once all the servers are running this version,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same SDES packet for the LWL server and to send to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I also verified that lwld.c works even if the pack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contains padding.  Note that only the first eligible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packet is processed--If you stack multiple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cket, only the firs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raft of byte order and bit field order independ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packet.c; isrtp() (this had never had the RationalWorl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it, since it didn't make sense to uglify it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king).  I also added logic to skip a header exte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Since none of the tools I have to test with ev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xtension, I can't be absolutely sure I've got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isValidRTCPpacket() function to rtpacket.c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technique suggested in the RTP spec.  This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or two purposes.  First, the protocol of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TP only when a valid RTCP message is received ra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message with a version of 2.  This makes i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protocol will get set to RTP accidentally by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control message that we don't have the key to properly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a DES key is supplied and we recei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nel which passes all the tests for RTCP valid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we don't decrypt it.  This allows RTP program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ol messages in the clear or encrypt them; both behavi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by the RTP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ke.c to encrypt RTCP BYE and VAT DONE packets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NeVoT accepts the encrypted packets with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eneration of VAT DONE packets from in-line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makevatdone() function in vatpkt.c both for purity of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it easier to move the cod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ddity that caused VAT 4 not to recognise a DONE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hat was sent by VAT 3.  I copied the VAT 3 pack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t had garbage bits in the flags field that VAT 4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zeroed the flags field and all w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akeVATid() in vatpkt.c to take the E-mail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ID variable if no SPEAKFREE_CNAME is specified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an ID is made up from the password fil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keVATid() in vatpkt.c to delete leading asteris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CNAME and SPEAKFREE_ID E-mail addresses just like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in mike.c and rtpacket.c to set the marker (M)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packet header for the first packet of a "talk spur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behaviour of VAT 4 in RT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of the -rtp and -vat options to the sfmik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major revision of the "squelch" (a.k.a. VOX)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  While still nothing close to as nifty as Dave Hawkes'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Windows version, this is a grea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attempt at VOX that preceded it.  This version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ergy in a packet in the linear domain, not the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notwithstanding psychoacoustics, our users underst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rly), and allows you to specify as a second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-s option, the time in millisecond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before muting transmission.  In addition, the p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onsole display now shows "Quiet:" when Talk mode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ability to echo VAT and RTP packets to sfech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having echo.c monitor both control and data so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does, and return packets received to the same 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originated.  The (soon to be remedied) potential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ak Freely and VAT packets means uncompressed VA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staken for Speak Freely sound buffers.  We only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VAT if we've previously received a message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this connection, and if it is in an audio format we know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Note that mistaking the format of a packet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s generated when the -v option is on; sinc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 returned to the originator without examining their con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cho process does not require recognition of packet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VAT and RTP packets without peeking inside mad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(already disabled for other good reasons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ability to show a face file.  I ripped out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tential but ill-consid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tential confusion between Speak Freely sound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, I modified packet generation code everywhe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 fProtocol (0x40000000) bit in the compression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nd buffer we send.  This won't interfere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 Freely, but will keep VAT compatible programs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Speak Freely packets as VAT format.  (The protoc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 VAT/RTP P value of 1, which was used by the now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of RTP. We should never see it sent by a curren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versions of Speak Freely are sending the fProtocol bi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crease our own level of discrimination between V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other major turn of the screw to avoid spoof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decrypted packets.  RTP and VAT sound packe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nly if the session ID (conference ID for VAT, SS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) received in the last control message for this protocol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ontained in the sound packet.  This makes it vas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e'll be fooled again by a Speak Freely sound buff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hange or a message we can't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ncorrectly decrypted VAT and RTP packet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peak Freely sound buffers, I added a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hat verifies the length in the buffer.buffer_l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ctual length of the packet read from the socke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into account the padding to a multiple of 8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f DES, IDEA, or PGP encryption is indicated by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).  This is a pretty good test for validity, sinc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encrypted bytes precisely equalling the received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lim.  If a bogus packet is detected, it is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 connection reset to PROTOCOL_UNKNOWN, which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protocol recognition.  This, in turn, permit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nencrypted Speak Freely sound buffers which ma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're reset to VAT or RTP modes by the subsequent arri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n the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inserts a 4 random bytes before an RTCP messag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rypted in sendrtpctrl() in mike.c was broken, and did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essage was VAT (which doesn't have the random pref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testing the above fix, I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SDES and BYE packets in rtpacket.c must actuall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n *odd* multiple of 4 bytes.  Why?  Becau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o be encrypted needs to be a multiple of 8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4 byte random prefix.  So the original pack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odd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 in passing: the DES encryption used with VAT and R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S including the initial and final permutations which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penses with in its own modified DES. 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 process quite a bit (which is precis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do, of course), but we have no choice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TP spec and VAT software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of RTP sound packets when encrypting with DES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he pad byte to the end of the frame for LPC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rtpout() (rtpacket.c) wasn't quite right.  Fixed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it, I modified isrtp() to do the inverse byte shuff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ll lpc_analyze() to decompress the sound.  This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's identifying LPC compressed sound in an RTP 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res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hokey random prefix generation for DES encrypted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used by sendrtpctrl() in mike.c with a proper se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erived from the same MD5 source used for the SSRC, tim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xes for three problems reported by Jay Novell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olaris 2.4 with gcc.  Two places in rtpacket.c I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value &gt; 127 into a char.  Gcc natters at thi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variable in question into an unsigned char.  Let'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atters this sets off elsewhere (on SunOS and SGI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).  Second, in soundbyte.c, the same apparent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dlib.h and math.h that surfaced on SGI seems to af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/gcc as well.  I commented out the #include of math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at doing so didn't break anything on Su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ceive-only support for RTP PCMA (payload type 8)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aw samples are translated into mu-law samples one for 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able to test this since I haven't yet fou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PCMA. There's no reason to support sending in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nimum compliance with RFC 1890 requires support of PCMU (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0), and there is no RTP channel capable of transmitting P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equally well transmit PCMU.  Adding PCMA inb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ff another RTP payload type which we may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s ISDN telephony begins to interact wit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speaker.c that initialises the con_sess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ion structure thought it was 8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's ever-so-clever trick of blowing off pend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INTR status when even a timer signal occurs caused ho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's sendfile() of which even Billy Boy would have been p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(Pause mode) or poll (Talk mode) of standard inpu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toggle transmit can return not only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also when the timer pops.  Testing for -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BSD because there you get a -1 with a WOULDBLOCK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character is available.  On System V, that case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 and no error.  So, we have to test for a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and errno == EINTR to decide we should retry the 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dition in the initial read to transition into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rapping that read in a loop which is broke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INTR conditions.  This fixes the "jumps into Talk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ress a key" and "sends a blip of sound every 7 seco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Quiet"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ut some obsolete code in isvat.c that tried to 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 from Speak Freely packets by checking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 Freely header.  With the determination of the protoco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ol channel messages and verification of the session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is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me fixes to isvat.c from the Windows vers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warnings on Unix compilers pickier than thos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and isrtp() used to look at information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en processing the packet, but no longer do.  I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nnection argument, which makes the functions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x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tackle the problems of the LPC decoder head-on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 started with the version of LPC.C from the latest VA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modified so the decoder state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ucture so multiple simultaneous streams don't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 I further modified it to dynamically allocat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automatic arrays used in the coder and decoder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pc_start() and lpc_end() allocate and releas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spectively.  The main rationale for this i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keep these arrays out of the 64K data segment o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doing it here as well minimises difference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nail down the divide by zero and DOMAIN ERROR in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 ran various tests using standard audio test fil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at absolute silence (rarely encountered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but common in edited sound files) could cause durbin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.c to divide by zero.  I added code to detect the incipien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and return a zero gain value.  This fixes the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ilence was rendered as hiss.  I also discovered tha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(probably due to roundoff of floats) the gain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y a tiny epsilon, but all it takes to make sqrt()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RROR.  I added a test for negative gain and zer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quare root is taken.  Both of these chang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SILENCEFIX is defined, which it 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horrors which LPC encoding results in when dri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I added a new definition, GAIN_ADJUST, set to 0.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hich is used to scale the linearised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Given that many users set their mike very ho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oders not to mind an occasional clip,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reducing the gain when encoding in LPC and avoid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lipping.  Given that sound perception is logarithm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e difference will be very 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packets sent by sfmike in RTP protocol sounded ratt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calculation of RTP packet length in rtpacket.c's rtp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accidentally truncated the last two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RFC 1890 string-to-key mapping for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e code was borrowed from a routine in NeVoT's ne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oth mike.c and speaker.c call the new routine in des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TP encryption keys.  This new code recognises RFC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specifications, but only DES-CBC is accepted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cryption mode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tocol spoofing, I added code to reset th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otocol to PROTOCOL_UNKNOWN when an RTP or VAT BYE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ceived and when any connection times out.  If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RTP and VAT bye message are now log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clo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that zeroes the pad at the end of an RTP or VA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a little too clever--it cleared the length of the p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ad bytes!  Fixed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AT and RTP have different conventions for conver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DES keys, I had to separate the VAT and RTP ke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ffers.  This causes no trouble in mike.c, but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ixes up automatic protocol sensing in speaker.c.  I add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correct key as long as the protocol is kn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nknown or we've received an indecipherable packet,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P and VAT keys on alternate control channel messages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rack a packet.  Since any protocol err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unknown, this should us to home in o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eneral purpose RTCP SDES parser, parseSDES(), to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the definitions for the structures it uses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cke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v" option is specified, sfspeaker now shows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vailable) from the identity packe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.  The user information is updated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code does not currently handle packet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--only the first source in the pack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 prefers the user's long name from the password fi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packets.  I modified makeVATid() in vatpkt.c to be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reased the packet lengths for RTP and VAT protoc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s within both the RTP/VAT experienc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 byte Windows packe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couple of byte order fixes discover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isrtp() (rtpacket.c) and isvat() (vatpk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ittle tweak to automatic protocol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ntrol messages in speaker.c which should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on a Speak Freely to RTP or VAT protoc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in mike.c and speaker.c and modifi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RTCPpacket(), isRTCPByepacket(), and parseSDES() in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peak Freely session control messages. 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are identical to RTP SDES packets, except th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indicate Speak Freely.  Speak Freely never en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ontrol messages, so the existing check for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s takes care of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forgot to enable the periodic re-send of the SDES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otol selected is Speak Free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ran into library incompatibilities compil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 which aren't actually used by Speak Freely. 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f which builds only the files we need, and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/des.h file to not define crypt(), which confli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uni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echo.c to recognise RTCP BYE and VAT DONE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onnection closed without retransmitting the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is fixes the problem where a user closes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, only to have it pop back open when his own BY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.  (Yes, it seems dumb to open a connection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E packet, but it is very easy for an encrypted RTP SDE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VAT DONE, so we have to allow an apparent VAT DON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.  Sigh.)  Note that this will not wor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ncrypted RTP or VAT packets to the echo server. 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causes the host to go idle on the next timer tick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ual inactivit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us echo connections could also result if packets rem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queue for a given host at the time we receive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it.  I added code in echo.c to discard any packet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st at the time it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ebug output from sfecho to use a slash betwee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ort number, as is becoming the usua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"sfvod", the "voice on demand" server.  Act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ack in Perl which monitors a port pair and, at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forks a process which sends one or more soun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udio to the connected site with sfmike.  If the sit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mission is done, sfvod detects this and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process.  You can write a log in NCSA HTTPD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processed by the server.  You can run as many copies of sf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each monitoring a different port,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ifferent audio available on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3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t's demonstrated that not even the simplest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pe the wiles of BSD and System V co-consipiring to pump i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a.  Today's victime du jour is sfvod, which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blems on System V. First of all, its socket recv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tting nailed by System V's favourite trick, the EINT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the timer signal arrives.  Further, Jay Novell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Solaris 2.4 he was getting an error return from the soc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connection with an ECHILD status.  This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 according to any of the documents I have, since ECHIL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d return status for recv(), but I put in code to ign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EINTR and silently retry the recv()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nd child process reaper signal handlers were getting clob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 V because they did not re-establish the sig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ssigning to the %SIG variable at the end of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Did you know that the semantics of signal handling in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whether the platform you're running is BSD or System V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at was not enough.  You see, on SunOS SOCK_DGRA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, while on IRIX it is 1, so the socket creation was fail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 I used means SOCK_STREAM on IRIX.  I added an ug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kefile to create an ephemeral C program which i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insert the system's definitions of AF_INET and SOCK_D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sfv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failed to sense VAT protocol when connected to a CU-Se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because Speak Freely required a user ID as rece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oint VAT connection, whereas the reflector sends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3) packets.  I modified the protocol sensing logic in spea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IDLIST packets as indicating V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-SeeMe reflector's periodic status packets wer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in vatpkt.c into returning invalid sound buff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include a "conference ID" in VAT pack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hing seems to work if you send VAT a nonzero conference 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it to zero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"voice on demand", the need to be ab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ressed audio has become apparent.  I added a gimmick to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a sound file is specified with the extension ".gsm",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the GSM compressed output of "toast" and transmits it in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out any additional processing.  Th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t all for these packets makes it crucial to set k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mike.c.  It's clear I'm going to have to put in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t mode for this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compression and encryption modes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machine performance encountered was beyo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timing loop used when transmitting sound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to measure the actual time between packets,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ter-packet time based on the number of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correct the wait time using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with smoothing factor of 0.9.  This will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me in quickly on the correct delay without being up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y instantaneous changes in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ccurate calculation of packet cadence times ran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centricity of usleep() on BSD--if you call usleep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titimer has gone off, the nearer-term delay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disaster when our own timeout went off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copy of usleep() in usleep.c, now renamed sf_usleep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reasonably, including stacking and unstacking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LRM handlers and interval timers.  All platforms n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usleep(), eliminating the different handling of this fun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icer status message when connected to a VAT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o's in the conference and updates every time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 increased the size of the "user name" field (con_una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tructure in speakfree.h to accommodat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s and protect against lists longer than th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ree fixes from Eugene Crosser in mike.c and soundby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experienced on Linux and with half duplex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 mike.c line 657, if sfspeaker is not run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soundinit() is not executed, causing soundrab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nopened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mike.c line 1195 return from main() leaves the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soundbyte.c line 119 set nonblocking mode on audi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n Linux.  Thus sfmike blocks in soundflush(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/talk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4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live audio from a Solaris system, the 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in soundgrab() (soundbyte.c) could be blown aw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ignal.  Fixed to retry if it fails with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#ifdefs around the sound packet timing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SD_like and System V cases always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wl could crash if "-vv" debugging was enabled and a BY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ut of the blue from host when no hosts we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integrated the little-endian fixes into vatpkt.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, I fat-fingered two instances, using ntohs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tons().  Since these functions are, in fact, identical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 am aware of, this worked but was unclean.  Scrub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imple (-C / 2X) compression to use the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version routine from "sox".  It still doesn't sound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ombined key file encryption with one of the 8 by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s (IDEA, PGP, or DES) and the original packe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8 bytes, the last frame would be incorrect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as not key-file decrypting the pad byt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required by the subsequent decry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NSA LPC-10 2400 baud CODEC as an option for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rotocol.  It's kept in a new lpc10 directory,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lpc10" option on sfmike.  Note that this CODEC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at selected by "-lpc" and cannot be used in RTP and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ecause it is not one of the forms of compression pr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tocols.  Due to the extreme (better than 25 to 1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col, per-packet overhead becomes a substan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width sent.  I added a dirty trick called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is compression mode.  The no longer used 1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inghost" field actually carries the last 16 bytes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packets are re-shuffled upon receipt by speaker.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stuffing is used only with the new LPC-10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for the other modes the 16 byte overhead is not tha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reduces the per-packet overhead to 8 bytes, with a 7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arrying an original payload of 1800 uncompressed sam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ata rate is, then, 346 bytes per second, or 2773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n a little-endian machines failed because sendpk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 didn't undo the htonX() transformations of fields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sending the packet to the next destina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sing LPC-10 compression failed because the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reduce the number of bytes per packet in LPC-10 protoc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ersed after transmitting a packet to a given host. 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ackets to multiple hosts in LPC-10 robust mode s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ll but the first host after the first 128 packe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.  The "unstuff" code in sendpkt() in mike.c was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mode sequence number in the buffer.buffer_len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ing, not before as requi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compression type editing code from speaker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c so the echo server -v connection log will distinguish LP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compress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C libraries that don't define nint(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 round() replacement for nint() from the C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all the references to nint() in the lpc10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nint(), which is #defined to round() in lpcdefs.h.  This round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llows going back to an inline implementation of n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roves important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rid of compiler warnings on Solaris,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ignalFUNC to the signal function type in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block in speakfree.h and modified the #define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aris to cast its second argument to this ty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added a definition of signalFUNCreturn which c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is type on Solaris and is voi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usleep.c to cast the result of signal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y be applicable on other System V platforms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nable it on 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peak Freely executables used argv[0]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usage, status, and error messages. 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 long explicit path name (as if often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re started at boot time), this generated a lot of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.  I added a prog_name() function which tr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nal executable name from the argv[0] string and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name.  Sfvod.pl already contained this logic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need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ptions (compression modes, for example) on sfv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fmike didn't work since they got appended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instead of appearing before the -p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(s).  I modified the command line parser in sfvod.p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sound file names from post "-" options, assembl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ings, and emit the options before the destin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command line.  I also added code to ech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d" option is set; this makes it easier to debug wha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f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"-Wport" option to sfspeaker which causes it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ublish its identity on an Look Who's Listen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fvod servers to identify themselves without ad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direct communications to sfvod itself. 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Wport", sfspeaker does not create or bind any inbou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t to coexist with other copies of sfspeak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regardless of how they we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AKFREE_LWL_TELL is defined, sfvod now forks a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sfspeaker with the -W option to announce the voic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W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proliferating packets, Bitman!  You mean it's possibl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blish his identity on more than one Look Who'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?  That's right, Rotten, now you can list up to fiv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Listening servers on your SPEAKFREE_LWL_T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eparated by commas, and sfspeaker and sfecho will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 on each server you name.  The limit of f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, just intended to keep people from going off the dee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PEAKFREE_LWL_TELL hosts can be specified b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well as host name, for example (sh/ksh syn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FREE_LWL_TELL="lwl.somewhere.net,12.122.85.201,lwl.elsewhere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allow echo and voice on dem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rtise their existence on multiple regional LWL ser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keep a user running sfspeaker from publi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tes.  Supporting this required installing the multip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notification code in speaker.c and echo.c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 in lwl.c so that if no SPEAKFREE_LWL_ASK variable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LWL_TELL is used as the default, only the first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queried.  (Multiple-server LWL queri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, but are better hacked in Perl than coded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dded multiple LWL publication to echo.c, I inadvertentl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of failed LWL connections by echo servers.  Sfspeaker gi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led LWL host immediately (to avoid bombarding former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packets), but echo servers are assum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nd since they run unattended for long period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ble to reconnect after an LWL server has been off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fspeaker -d option to work with the -w (LWL only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the -d option had to be moved to pass 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up the parsing of multiple hosts on a SPEAKFREE_LWL_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spaces are now allowed before a host name, and a vo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fools inet_addr() into returning an IP address of 0.0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de is now used by both sfspeaker and sf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optional compile-time definition, AUDIO_BLOCK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.  If you define it, the non-Sun (i.e.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) code in soundbyte.c will read from the sound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reads.  This should help some drivers which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to file: the half-duplex transition handshake between sfm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assumes sfspeaker is listening on the standard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74.  If you've specified a different port with the -P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fspeaker, a half duplex mute request from the local h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Malcolm Beattie for older version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Linux which do not place the coprocessor into defaul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can result in what should be harmles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s in lpc/lpc.c (which default IEEE handling simply r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the code intends) crashing sfspeaker with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stead.  Current libraries are supposed to se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defaults and not require this fix.  Sinc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machine to test this on, even though the fix should be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ter releases, I made the fix activated only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compile time.  Mike.c and speaker.c now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etfpucw(_FPU_IEEE) call at initialisation time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 also added a comment to the Linux section of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ircumstances in which the fix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Allen pointed out that the "#define int lo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lpcdefs.h could cause an error if a subsequent syste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a "short int whatever;" declaration.  This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in during a since-abandoned attempt to get lpc10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Since all Speak Freely for Unix platforms are 32 b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d the 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supplied fixes for several build issues n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. The "-static" previously used on the link flags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BSD 2.2.  The little ephemeral program that the sfvo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reates in order to discover the settings of AF_I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GRAM on the current system was executed as "sfvod-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/sfvod-t", as required for people who, for security reason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urrent directory in their path.  Finally, the "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" in libdes/des.h caused lots of warning messages in Free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gcc from replacing library function calls with intrinsic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definition of const to nothing contingent on OLDCC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for SunOS "cc" and other K&amp;R-class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iagnose oddities in translation of DES key strings in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S keys, I added code to speaker.c to dump the computed D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if the -d option is set.  Mike.c already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utput output from sflwl was identifying itself a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the client.  Fixed in lw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started sending huge strings to the sflwld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embedded HTML markup.  These consume lots of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turned to requestors, and may result, for example,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cho servers being listed.  I modified lwld.c to pr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turned to in reply packets to a maximum of 4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dropping HTML markup, redundant white space, and attemp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is still required, to do so at a word boundar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non-ISO characters which may be present.  This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reply packets--the full information s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appear in the HTML activ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reeBSD and anti-zero-divide fixes for lpc/lpc.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, and also yet another byte-order fix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races to show incorrect packet lengths when sending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ttle-endian machines.  I also integrated his sugges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itial correction in the sound file timing code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machines which run it are slower than typica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for Look Who's Listening server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, forwarding packets they receive to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_MAX_SITES (defined in speakfree.h as 5) other LW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weaving the currently-isolated server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web so that regardless of which server a user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see users active on all servers which forward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; all modifications are to lwld.c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" option was added to sflwld, which accepts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rvers (and optional port numbers, preceded by a co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wld -flwl.fourmilab.ch,lwl.somewhere.edu,lwl.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WL packet received from a host will be forward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named in the forward list.  A forwarded packet is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0x40 bit in the first byte, and contains four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which give the IP address of the originating host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from other hosts are never, themselves, forwarded: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warding loops is just too great and would be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down.  Undoubtedly, a list of intercommunicat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ll be published so operators of a new serv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forward to and how to publish the existence of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Eventually this may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forwarded sites to appear on the destination hos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and the destination host must be running an sflw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code present.  No harm is done, however,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messages to a pre-forwarding server--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ssible to crash a Look Who's Listening serv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ully composed bogus packets.  I added an invisible Gardol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n RTCP conformance test, gardol(), in lwld.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s sure any packet passes the basic RTCP validity chec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eader, known payload type, and length with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number of bytes received (these tests are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packets are transformed into regular RTCP forma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RTCP_SDES packet processor now checks for bogu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NAME item and discards them.  Finally, the code th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ES, BYE, or APP subpacket in a composite packet makes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un off the end of the packet and, if no known sub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iscard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epeated "connecting forwarding socket: Connection ref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an LWL to which we're forwarding goes down,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in lwld.c to only issue the message if the 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V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WL packet validation code unfortunately uncovered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version to strictly comply with the RTP spe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RTCP_APP packets sent to the server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ssage and to submit queries were not padded with zero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boundary--the packet simply termina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'll fix this the next time I revise the Window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ompatibility with the installed base there's noth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lightly weaken the packet consistency checking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se to squeak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pointed out that without a #include &lt;math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invert.c, some compilers would incorrectly interpre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abs(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one more way sflwld could be tricked into abor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made with a bogus protocol ID, the accept(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causing lwld.c's main loop to exit.  I changed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ept() fails to just ignore the error and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() to wait for the nex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Brian Abernathy for an undefined gethostid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.  Gethostid() (which is used only to build the session ke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a call to uname() in 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validity checking in lwld.c failed to close the accept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ocket after rejecting an invalid packet.  This meant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sflwld by sending enough bogus packets to exhaus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en file descript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shed a few more six-leggers that squirmed out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est of intercontinental LWL forwarding.  First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) of the LWL socket in forwardLwlMessage() (lwld.c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, orphaning a file descriptor when LW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more than one site, which eventually curtail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available file descriptors were consum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to connect() to a distant LWL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was long enough for System V to jab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-and-true EINTR knife between our ribs.  I wrapped a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{} loop around the call to silently retry it if the alarm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ng while it'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D debugging was enabled, the "received forwarded packet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isleadingly displayed the IP address of the originat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er.  The message now sh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s the text strongly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and Solaris (but not IRIX) systems use the sam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leep() and setitimer().  This means that a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has the effect of resetting the itimer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  This caused sfspeaker, when run with the -W ("LWL 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o transmit its LWL message every 20 minut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10 minutes, and consequently timing out, then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I changed the inner loop for "-W" option m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 to wait for timer signals rather than sleep(120)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ix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ttle more slack in case a message to an LW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I increased the frequency with which LWL message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e every 5 minutes.  With a 15 minute timeout in sflw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ree consecutive LWL notifications must fail befo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imed out.  Previously, failure to contact an LWL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caused further transmissions to that site to be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sfspeaker's execution.  The rationale for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blindly bombarding down (or former) LWL sites with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"one strike and you're out" policy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failures, such as inability to connect due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or overload on the LWL server, to shut dow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site to drop off the list at the server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ly disable LWL transmissions after LWL_STRIKEOUT (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consecutive failures to contact an LWL hos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every 5 minutes, this means the host will be dropp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own for at least 25 minutes, in which case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hich support POSIX threads (pthread_xxxx), sflwld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to run in multi-thread mode by compiling lwld.c wit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is has been tested only on Solaris 2.5 so far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ignle-thread version of sflwld as before by compil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 operation not only dramatically untangles the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, it eliminates the bottleneck which could cause slow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avily-loaded servers, especially those which forwar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Previously, all requests were process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with each packet being accepted only after the previo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meant that a query, for example, would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quest queue until a previous SDES notificati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all destinations.  Since forwarding is oft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 remote servers, this could take a long tim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effect when the forwarding destination servers we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ADS defined, each request which arrives from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its own thread, having no need to wai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other requests.  A critical section lock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from corruption due to multiple simultaneous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lock is set only during actual updates and scan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remains locked across a network or I/O operation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 consuming.  Separate processes period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to remove timed-out sites and to update the HTM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sites, if configured.  For each forwarding destin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er" thread is created, which processes forwar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ueue for that specific host.  If the queu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MaxQ (currently set to 15 messages), messages to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until the queue falls below that level--this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ponding forwarding destination from causing what amou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 in sflwld.  Since each destination has its own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problems in contacting one or more destination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ly-loaded servers that don't forward to remote lo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fine without THREADS defined, but if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orts POSIX threads, you'll obtain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y servers by taking advantage of multi-threa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information written by sflwld was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o make a connection log), the file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uffered mode (stdio's default handling for standar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individual log entries not to be written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but rather in large chunks every now and then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onitoring (with tail -f, for example), I adde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buf(atdout) in lwld.c to guarantee that standar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ne buffered, even if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wld.c was compiled for THREADS, failure to transmit a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ing destination in forwarder_thread() could caus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for the destination to be orphaned, lead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any such reverses, to failures all over the pla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file handles were consumed.  I changed the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_thread() guarantee the socket is always clos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forward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interval of LWL retransmission for sfecho to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WL_RETRANSMIT in echo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lwld.c to plug yet another way for a remot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resources within sflwld, eventually causing it to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and go dark to the outside world. 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once a request was accept()ed, a socket file hand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he use of the service_thread.  If a clien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but never wrote anything to the socket, servicePacket(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finitely on the recv() from the socket, tying up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ver.  Once enough of these zombies accumulated, accept()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to fail with out of file handles.  To keep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I added logic in the main loop to make an entry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allOstring packets when each thread is created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hread was created, its thread ID and (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, the IP address of the host where the reques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riginated.  In normal cases, service_thread() dech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releases it before exiting with pthread_exit(). 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, however, timeout_thread() will, upon discovering the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for input from the requesting host ServiceThread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default 60) after the accept(), use pthread_kill(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SR1 to the service thread.  This will be caught by killser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chains the service thread item, closes the socket (if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the thread.  The head of the service thread list is bs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is protected by the criticial section lock bs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applies only to multi-thread versions of sflwld;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single-thread versions remain vulnerable to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-up, with the even more dire consequence of just cea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  However, given that single-thread versions have man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 problems than this, which are inherent in the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sense trying to fix them at this tim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people who want to run heavily-loaded LWL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ccess to POSIX threads, it would make more sens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wld.c that used fork(), or re-architect the whole mes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(Moon Day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xperimental implementation of jitter compen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Jitter compensation is enabled with the -J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.  The -J option specifies, by two comma-separat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lay and length of silence which resets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both in milliseconds, with 250 millisecond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If no idle time is specified, twice the jitter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if neither delay nor idle time is given, the delay i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le time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umulate samples for 3 seconds before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to reset the jitter timer after 4 seconds of sile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j3000,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ter compensation is implemented by buffering sample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ing to play them after the jitter delay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assumes the audio output devic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as many samples as will accumulate during the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--if it does not do this properly, jitter compens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  The only alternative to requiring proper buffering i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ould be a multithreaded version of sfspeaker, which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r less portable than assuming audio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rudimentary busy signal facility in speaker.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option is specified on the sfspeaker command line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be accepted at a time.  If another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while a connection is active, the command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will be executed to notify the call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user is occupied with another call.  The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 printf() format string containing a "%s" phr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IP address of the calling host should be inse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is specified, the default is equivalent to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b"sleep 10; sfmike %s busy.a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usy.au" file is a recording of the busy signal used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with the tone repeated four times.  Users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international standard for busy signal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primarily with people in your area which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busy signal, you might want to use a recording of tha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second sleep is intended to increase the probabil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user will hear the busy signal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which triggers it.  After a busy signal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all packets from that host are silently discard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d by busytimeout in the speaker.c source code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econds in the distribution.  After that delay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s from the host will be processed, resul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nection or another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observed that this busy signal implement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upon the "community of reasonable people" mode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was intended.  Since a connection is clos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"hanging up" (quitting sfmike, or closing the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), a "denial of service attack"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malicious user connects to the victim an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, thereby blocking other inbound call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with the -v option (as most users do), you can easi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eing connections rejected by busy signals while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mains active.  Note that the three-minut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guarantees that callers whose machines crash will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t of other calls.  If malicious refusal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problem, a "kill file" facility may be needed. 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has operated for the better part of a century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zo will not block a QSO by sending an un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--let's hope, for the moment, that Speak Freely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ill be at least as mature an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of make and/or shells were baff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quoted release number (Relno)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  I moved this to a separate version.h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version number must appear as the last line,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This is required so the Makefile can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the sfvod Per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pt up some lint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active sites file created by makeHTML() in lwld.c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of the report in UTC, but the last updat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ime of the site.  I changed it to show all times in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first cut of the new conference reflector (reflec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manual page sfreflect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he periodic client-pull refresh (-r option)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.c to lwld.c and added documentation to sflwld.1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modification to etime() in lwld.c to edit the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s reflect.c now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lint quibbles in lwld.c; none were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at the top of soundbyte.c which allows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/dev/audio and specifying different audi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input and output (the correct one is selec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it() depending on the iomode argument).  This allows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se drivers require opening separate /dev/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1 devices for full-duplex to accomplish th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N_AUDIO_DEV=\"/dev/audio\" -DOUT_AUDIO_DEV=\"/dev/audio1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CFLAGS declaration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ependenci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imeout and LWL update logic in reflect.c.  The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some rather confusing timing logic from the echo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s precise timing in order to retransmit pack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ime.  Since the reflector immediately retransm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t receives, it doesn't need timing to any better than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ripped out all the potentially unportable microsecon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it with simple calls on time() and ala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finally figured out a mechanism (all right, kludg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 user to run the reflector and participate in a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ing all on the same machine.  Here are the ugly det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blem is that sfrelect has to bind the audio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for the conference in order to receive audio from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y doing so, blocks sfspeaker from listening to those sam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hine running sfreflect.  So, while a user is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to transmit to the conference on the machine running sfref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 following the usual rules to hear the audi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  Well, if you don't like the rules, *change them*!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m" (monitor) option on sfreflect.  This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(and optional port number--the default is the usual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, usually 2074) to which all audio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is retransmitted, in addition to the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hosts.  If you want to reflect a conference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cipate at the same time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tart sfspeaker as usual.  We'll assu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ort of 20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tart sfreflect specifying the -mHOST option wher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machine's name.  We'll assume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ort of 4074 for sfref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Join the conference with "sfmike HOST:4074" wher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what will happen.  When you send to HOST:4074, sf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cho that message back to HOST, as it is the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 goodness, since that would create an infinite audio loop!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to the host specified by the -m option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HOST, where sfspeaker will play the audio.  When other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, it will also be sent to the monitor host, so with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you can reflect a conference and particip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separat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nitor site is configured, the reflector also receiv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heartbeats from the reflector at the same time the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gly, but it gets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most there.  Running the reflector and joining a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ing on the same machine had some additional ram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ed to be addressed.  First of all, consider that whe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pointed at the reflector on the same machin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ntry to be made in the connection tabl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the reflector.  In the absence of a special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, this will cause heartbeats to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itself (keeping it from timing out) and audio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ther than the reflector to be resent to the reflecto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duplicate packets and stuttering audio.  I add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heartbeat and audio reflection code to skip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hen the destination host is the same as the hos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tweak is required in the handling of a monitor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ever locally sound originat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which might cause echo or feedback in the full-duplex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is needed to avoid forwarding packets origina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as the monitor host.  Note that while most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st will involve the monitor host being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flector, this test is correct in the general 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or is running on a "headless" server with no audi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monitor packets to a different workstation, we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flect packets originating at that worksta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st for localhost (127.0.0.1) as an alias for the actu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machine running the reflector in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e test to avoid forwarding a packet to ourselves.  I hop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the byte-order independence right on this test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've tested it on are big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tatus documents created by sflwld and sfreflec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to unquoted HTML control sequences embedd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users.  While some users took advantage of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TML links, others supplied incorrect HTML which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balance of the file to be discarded by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outHTML() function in the new file html.c which quo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sensitive characters as they are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cdecomp() function in speaker.c was using ntoh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tohs() to extract the uncompressed leng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of buffer_val.  This may b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s of "deafening static" by Linu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mdecomp() function in speaker.c was miss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hs() when extracting the uncompressed length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one no harm since the length was immediately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ity check which follows.  I added the call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aved by the sanity check.  I also ex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 to first try a byte swap before forc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ll packet length.  This should make speaker.c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ig- or little-endian value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transition from prior release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ug in GSM packets, I added a variant of the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mike.c, "-tc", which causes the GSM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correctly, in network byte ord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ingful only on little-endian machine (si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machines, host and network byte or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.  Specifying the -tc option allows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host to communicate with a Windows machine or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running a release prior to 6.1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TE_SWAP_DEBUG is defined, a -td option is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swaps the bytes in the GSM length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solely to permit testing the compatibil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rom sfmike running on a big-endia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message when speaker.c fail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in the hope of reducing the puzz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gued with a half-duplex /dev/audio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udio output device: No such device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cause of this error is a sound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hich cannot run in full duplex mod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which are physically capable of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rivers which cannot run them in thi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uncomment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EX = -DHALF_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kefile, then "make clean", then "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perate your board in half-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void the conflict which probably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 extra argument to a fprintf in 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hich was spotted by the SGI C 7.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ests for robust mode packet replication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pc10comp function as the conditional for the tes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pc10compress flag.  This didn't caus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unction name was always equivalen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ust" never gets set unless the correct flag, lpc10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 This error was nailed by the SGI IRIX 6.5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w fixed to use lpc10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lowfish as an encryption option in sfmike.c and sfspeake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programs using the "-bf" option to specify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library is built in a new blowfish subdirectory.  Blowf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in 128 bit mode, with the actual key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key with the MD5 algorithm.  Since the "-b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viously used by sfspeaker to specify an arbitrar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mmand, I added a note to the sfspeaker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at in the unlikely even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signal command should be "f", one can simply quo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already quoted) and precede it with a space, which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slight modification to the Blowfish librar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F_PTR optimisation flag in blowfish/bf_locl.h if "sp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ips" is defined at compile time.  This avoids hav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lags via CFLAGS.  This is only a speed optimisation;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work correctly with this variable mis-set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defining BF_PTR2 for Intel machine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Pro, again purely as a speed optimisation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o this, since I know of no preprocessor symbo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x86 compilers which allows detecting such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ly.  Further, I made no attempt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inner loops provided with the cod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encryption and decryption is so fast (once the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rated, which only happens once per execution of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fspeaker) compared to GSM, LPC, or LPC-10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perfect optimisation settings Blowfish wil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mall fraction of the CPU time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for Blowfish encryption to the sfmike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.1 manual pages and cleaned up some awkward phraseolog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ccreted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vod, which works perfectly fine on Perl 4.036, failed on Perl 5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zarre manner which took the better part of a day to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ended up being a stone bug in Perl 5.004: if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 while blocked in recv() waiting for a packet to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packet was received, recv() would return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der's address, even through the data for th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tored into the string argument.  I happened t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DP example program in "Programming Perl, 2nd ed." did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v() but instead called select()--it had to, since it wa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clients.  Okay, I thought, let's use a totally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 (since sfvod listens only to one socket) and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round the bug.  Damned if it didn't, and the modifi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both Perl 4 and 5.  I thought about using the time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ect() to replace the existing alarm() mechanism (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, as &amp;tick() would always be called in a known environmen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l manual warns that you can't be sure select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time left value on all platforms, which coul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timeout to be disabled due to inter-packet arriv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tic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"text chat" feature to mike.c and speaker.c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ext messages while they're trying to establish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link (or for any other reason).  When you're running i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mode in sfmike, pressing the period (.) key now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t:" prompt, pausing audio transmission if it wa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hen enter a line of text in regular inpu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urn is pressed, the text is sent to all desti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 as an RTCP APP message with type "SFtc"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uch a message, sfspeaker prints its content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prefixed with the best available information about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reasing order of preference: user name, E-mail address,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peaker.c didn't bother to decode the ident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CP SDES packets unless the option to show connections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nformation may be needed to identify sender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packets, I modified it to always decode SDES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-back mode in speaker.c contained obsolete logic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 which resulted in its sending extra byt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et returned to the sender.  This ran afoul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anity check in the recipient's sfspeaker, causing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car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crewball reason I can't make head or tails of,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while in talk mode on Silicon Graphics IRIX 6.5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peak Freely exit but the Winterm you're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its, closing the window where you're running sfmi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ppen on Solaris, nor does it happen if you ru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GI debugger.  I've tried all the obvious th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imulating transition back to pause mode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before exiting, but at the moment the exit()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-bye Winterm.  Precisely the same thing happens if you ru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xterm, or under csh or sh instead of ksh.  However,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with the "-a" option (always transmit), and k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in mid-transmission, everything shuts down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me.  Well, after another hour of flailing around,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ing the fcntl(fileno(stdin), F_SETFL, 0) which sets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blocking I/O mode after the call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 mode rather than before fixes the disappearing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Sigh.  If you need to revisit this, look 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() in 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fmike.1 and sfspeaker.1 manual pages, and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s to each to be more generic in terminolog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typo (actually, a blind-copy-o) in speaker.c's how-to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 in sfspeaker, the -BF option decrypts, not encrypts.  (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harmless extra argument on the SHOW_SOCKET fprint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ixes to lpc/lpc.c forwarded by Enzo Michelang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eliminate distortion primarily due to overfl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arameters.  LPC still doesn't sound grea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reak up so badly due to clipping.  Thes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 with no problems with pre-fix LPC CODECs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nd release date is defined in version.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speakfree.h to make it available to each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d a Makefile dependency of speakfree.h on version.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curious situation that if you updated version.h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speakfree.h, every program which included speakfree.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built on every make.  I modified each program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version (echo.c, lwl.c, lwld.c, mike.c, reflect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) to explicitly include version.h, removed the includ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akfree.h, and updated the dependencies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hat messages sent to a reflector operated by sfreflect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attempting to interpret the RTCP APP message as an S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reflect.c to detect text chat packets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rt, reformat them to embed the sender's identity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since otherwise they'll contain only the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), and retransmit them to the control port of a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(and the monitoring host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soundbyte.c, conditional on LINUX_DSP_SMALL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empts to limit the input sound buffer size to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personally tested this code and LINUX_DSP_SMALL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ated as Release 7.0 to synchronise with Window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version change, there are no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w option to mike.c which dumps raw audio in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.  This is intended to facilitate debugging of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hardware which requires special settings to produ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8000 sample per second 8 bit mu-law encoding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ode from Jean-Marc Orliaguet to support Linu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tform) audio hardware which doesn't support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-law audio.  Defining LINEAR_NEEDED includes code which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between 16 bit PCM and mu-law.  As I have no audi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is, this code has not been tested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it compiles correctly wh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ode from Jean-Marc Orliaguet to add a new "-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fspeaker.  When a new connection is opened,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e" option is executed as a command, with the 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" replaced by the hostname of the connecting hosts.  One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swer calls automaticall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e"killall sfmike &gt;&amp;! /dev/null; sfmike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-duplex muting code which coordinates h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evice back and forth between sfmike and sfspea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looking up the local host's name an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which could fail under certain bizarr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it to use the standard local loopback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0.0.1 which, in the interest of paranoia, I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in mike.c and speaker.c in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ball system doesn't define it in &lt;netinet/in.h&gt;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code in mike.c introduced in release 6.1e to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correct GSM byte order sent by little-endian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at release.  To send the correct byte order, you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-TC option on sfmike.  Now that almost every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ersions which understand the corrected byte or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he default.  If you absolutely have to trans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user running an older version on a little-endian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"-TD" to force the old, incorrect,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st in mike.c for failure of gethostname().  If a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isconfigured that it can't obtain its own ho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call it "localhost" rather than in all likelihood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uninitialised value for the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bsolete "OLD2X" compression code in mike.c and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like we were going to re-enable "mumble mode"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onditional code in mike.c based on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_PACKETS.  This definition has been required for y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predated it was obsolete and confus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common.c and common.h, added by Jean-Marc Orliag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"-e" option in sfspeaker (execute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) contained ANSI C function declaration synta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graded this to K&amp;R to maintain the tradition tha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an be built even on ancient versions of Sun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with an ANSI compiler.  I added a #include of comm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free.h, which allowed dispensing with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otentially dangerous, as pointer and integer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) casts in speaker.c.  The code whic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command did not check for failure to allocate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didn't release the dynamically allocated comman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emory leak on each connec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s/ and idea/ from object files explicitly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and sfspeaker to libraries like the other crypto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des/ and blowfish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build no-crypto versions of sfspeaker and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components of Speak Freely for Unix which includ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  If "NOCRYPTO" is defined at compile time, speakfre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ymbol "CRYPTO" on which all encryption code in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is now conditional.  At link time, the variou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ill not be pulled in since no references to them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programs.  On non-crypto builds the how-to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-u option) on sfmike and sfspeaker identif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rypto versions and provide the URL from which full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an be obtained.  In addition, if the non-cryp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fspeaker receives encrypted audio, it emits a warning (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) which explains why it is unable to decode the 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irects the user to the URL for a full crypto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for the non-crypto version is precise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the creation of the non-crypto Windows edition; i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ready-to-run binaries for widely used platfor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nux and FreeBSD which can be freely distributed withou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 controls and other regulations on encryp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user installs such an edition and gets it to work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ear (which one should do in any case befor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cryption), they can then download a version with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 binary they initia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crypto builds apply only to *binary*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 Freely.  Any source distribution inclu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odules and must be treated as cryptograph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fixes from  Walter Haidinger (walter.haidinger@gmx.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ine-grained control over the size and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Linux OSS audio input driver.  If LINUX_DSP_SMALL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you may now als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_BUFSIZE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_BUFPOWER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the size of individual audio input "fragment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^ FRAGMENT_BUFPOWER) and the number of frag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buffer FRAGMENT_BUFSIZE.  Mr. Haidinger repor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iven above result in about one second of audio de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st audio on his configuration.  Note that these sett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whatsoever unless LINUX_DSP_SMALL_BUFF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See the Makefile Linux configuration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tails, and the README.Linux_OSS_bufsiz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 dept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ode from Walter Haidinger to add an "install"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kefile.  I set the default installation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o /usr/local.  Binaries and manual pages are instal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:root with permissions of 755 and 644 respective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edit the path for the INSTALL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default path to Perl in the Makefile to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more common these days that the prior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OBSOLETE-flagged code from vatpk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OLDWAY-flagged code from rtpacket.c handling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RT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typo in a debug message related to busy sign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first cut of sflaunch (launch.c), which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evice in O_RDWR mode and then executes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hild processes, passing the audio I/O and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to them with the -y# option.  This allows wor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evice drivers which don't allow two separat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audio device simultaneously, even if one open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rite-only.  (Which remains, in my opin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bug.  Why should audio input and output have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one another, necessarily, and why must both b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program?)  Anyway, sflaunch should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rivers to run Speak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 redundant definition of BUFL in soundbyte.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peakfree.h, which soundbyte.c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confusing SGI audio driver from the end of soundby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it in its own file, audio_sgi.c.  Renamed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audio.c to audio_hp.c.  The intent is that all futu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evice-file audio will be named audio_something.c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r only contains one set of the audio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eak Freely source files used the &lt;ctype.h&gt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sspace(), tolower(), but there was no include of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free.h.  Fixed.  (This didn't cause a problem on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but it generates lint nat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lf duplex mode, mike.c did not call soundflush()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between Pause and Talk mode.  On som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olaris (which has a large input buffer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in a long transmission of sound rece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de the switch to talk m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g711.o to the list of object files required to build sf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-DNEEDED_LINEAR is defined.  (Fix supplied by Jean-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iagu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uple of typos and troff formatting uglies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flaunch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Linux the default setting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losing audio device" debug message at the end of laun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even if the -d option was not specified.  Fixed;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is until testing on Linux since the messag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when AUDIO_DEVICE_FILE is defined, and I'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n SGI, which does not defin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n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tkspeakfree-0.1 Tcl/Tk GUI front-end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llnitz and Shawn Pearce in the CONTRIB/tkspeakfree-0.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includes duplicate copies of the ring.a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au files included in the main Speak Freely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ft as-is rather than fooling with links so as not dis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robustness fixes for audio initialisation in soundby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Dave Miel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long-disabled #ifdef OBSOLETE code from soundbyt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by Rod Roark to correct the following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flect (as explained by R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code to update the HTML file is not always invok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  Fixed by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user connecting without an email address may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ith some other user's email address.  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od notes the following limitation in sfref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o runs the program should have an entry in /etc/pass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eflect appears to depend on the user name (as in the 5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/etc/passwd) for uniquely identifying users.  In particul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user running the sfreflect process is emp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r passing in an empty name (such as someone using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ndows) is not recognized as a new user.  The worka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e user running sfreflect has a suitabl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/etc/pass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gust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Ivan Popov which corrects face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nection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pt through the lpc10 subdirectory and eliminated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"gcc -Wall" build.  This revealed three genuin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gham84.c which were, however, in code which due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 is used in Speak Freely, was never executed.  I ad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clude files to the lpc10 directory: lpc10lib.h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rnal functions of the library, and lpc10.h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e, encode, and decode functions used b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t as a (very) black box.  Connoiseurs of ba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translated from FORTRAN should take a look at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rms() at around line 162 of lpc10/voice.c.  Here it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rray which is declared as "int vwin[2][AF]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t to a function which declares it as "int *vw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help you if you pass a dynamically created array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w items.  Fortunately, as long as the array is a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block, the C standard prescribes that i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is code assumes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ith all that fixing, LPC10 encoding is still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ysander.  Decoding works fine when I send LPC1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chine.  I'll get back to this after I sl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hundred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clude of the new "lpc10.h" file to the mast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 speakfree.h and added -Ilpc10 to the C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This provides prototypes for the LPC-1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ke.c and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&lt;unistd.h&gt; in speakfree.h.  This cleans up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declaration warnings for functions like getp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warnings and added prototypes in the d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s/des_sf.h file to declare prototype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rom des.c and included it in speakfre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warnings in idea/idea.c and added proto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/idea.h, which is now included by speakfre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&lt;string.h&gt; in xd.c to get rid of a warning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otype for xd() to speakfre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totypes for rtpacket.c, g711.c, html.c, vatpkt.c to speakfre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 unreferenced variable is isvat() in vatpk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Septemb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warnings in reflect.c.  One warning remain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cuserid() which is documented as be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stdio.h&gt; but is, in fact, defined on Linux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USE_XOPEN is defined.  This function is being dis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time to dig around again and see what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on what systems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warnings in echo.c, lwl.c, lwld.c, launch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totypes for functions in soundbyt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pointer to the buffer to dump in xdsub.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so any pointer may be passed.  It it 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nsigned char * for the actual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totype of sf_usleep() in uslee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unused variables and cleaned up #ifde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totypes for rat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ugatory initialisation of two stack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cm/adpcm-u.c to avoid "uninitialised" warning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CC's not comprehending the logic of how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unction definitions to ANSI and removed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adpcm/adpcm-u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some code around in blowfish/bftest.c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lude of stdlib.h to blowfish/bfspeed.c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 Neither of these test and benchma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Speak Freely, but we build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clude &lt;sys/stat.h&gt; to speakfree.c.  It'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fchmod()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great snowdrifts of code that's been #ifdef-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lf a decade in vox.c, prototyped the remaining,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nant of vox.h in speakfre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totypes for deskey.c to speakfre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warnings in 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prototypes for functions in common.c to speakfree.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comm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setkey() in the des directory as setkey_sf(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on systems which define the setkey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() package in one of the headers we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t ahead and eliminated the calls on cuserid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mplementations of makeSessionKey(). 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re in the process of discour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function and the recommended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 support of &lt;pwd.h&gt; which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edge than I'm inclined to use for so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rpose of randomising a session key, at lea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utoconf to figure out what is re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rget system.  (And don't hold your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*that*--it is a *huge* amount of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roughout Speak Freely, libraries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turns out, since the mapping from user ID'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include in the hash, to user names is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system, including the user nam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nothing to the entropy of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ince we already include the host and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D, which should be globally uni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ounts printed in the "Sent x samples from f in d 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-d option output from mike.c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were garbage on little-endian platfo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ought sendpkt() left the sound buffer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 when, in fact, it restores fields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host byte order in all circumstance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d the byte count as an int 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n update on the ongoing LPC10 soap oper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PC10 source  from 7.2a and GCC 2.96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ecodes LPC10 sent from another platfo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encodes LPC10.  The same LPC10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n the Sun or SGI works correctly in both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de modes.  (This is not a byte-order probl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not an obvious one, since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 code works in the Windows version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work with earlier versions of EGCS compil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oping it was a code generation problem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n the process of getting rid of all the 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but no such lu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nteresting.  Just as a lark, I cop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PC10 directory from the Windows version, which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 containing various work-arounds for na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de generation in half a decade's twilight strug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Monkey C.  With a few twiddl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 of header files and the like, the sucke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y golly, worked!  And, with a little more twea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worked on the SGI.  Okay,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e (with warnings and K&amp;R functions in code)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pc10", the old one is in "lpc10_old", and the nic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version which doesn't encode correctly anywhe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pc10_new".  I'm going to get some sleep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ll thi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ll of the prototypes and compiler warnin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pc10_new directory into the paranoi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Windows code in lpc10.  Amazingly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without warnings on Linux and works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Linux and the SGI.  There are numerou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on the SGI due to the (perfectly legit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used in this FORTRAN-derived code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-1 of an array as a pointer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 it may be addressed with indic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.  Unless I think of some elegant way to w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I'm inclined to leave it as-i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total rework of the code the solu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worse than th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"speech.au" test file to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le/female voice database u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P CODEC.  It was originally sampled at 8 KHz, 16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's complement; I re-encoded it as an 8 bit mu-law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an be sent by Speak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signed/unsigned char natters which made i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cc -Wall" but caught the eye of the SGI comp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, reflect.c, and speaker.c; all we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I compiler and library fretted over ou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s 0 after including &lt;stdlib.h&gt; in des/des.c. 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lude of &lt;stdio.h&gt; which is guaranteed to defin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d the defin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initial integration of CELP 3.2a.  (C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"Code-Excited Linear Prediction"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compliant with FS-1016.)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codec is kept in the "celp" sub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s a single file, "celp.o" with externali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p_init(), celp_encode(), and celp_decode(), w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deduce.  All of the multitude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ir global symbols are pulled into the c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terface program via the "celpfiles.h"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functions and the variables they sh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with the functions declared in "celplib.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o not pose a risk of clashing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 which use the co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idn't you use the ever-so-clean CELP 3.3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ancient FORTRAN-derived and un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P 3.2a?"  Because CELP 3.2 sounds better.  CELP 3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y for the programmer, but running sound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low-level cruft which none of the bui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.  I tested the two libraries o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, all the options, etc. and the resul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ve--CELP 3.2a is superior in sound quality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CELP genius with unlimited time, I'm sur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wn the difference, but I'm neither, so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fined a clean interface to the ugly CELP 3.2a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replacing it in the future with a more moder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e appear which is its equal or superior in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P supports optional forward error correc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cket transfer protocols are checke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his, so the code to support it was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PROTECT.  If you define this system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iled in and may then be selected or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when celp_init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CELP encoding with the "-celp"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fmike.  CELP encodes frames of 240 audio samples in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ncoded frames.  In CELP mode, sound buffer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raw samples, which are encoded into 146 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4 bytes for 8 CELP frames, plus our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oded length" short at the beginning).  CELP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have the new fCompCELP bit set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You may use CELP compression only with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; it may be combined with "-c" 2X compr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any other compression mode.  All encryp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with CEL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ELP mode to the log and status displays in ech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lect.c but I haven't test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Makefile to use shell iteration for the "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permitting additional operations on all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py after copy of them as mak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ake instructions for all of the subdirectori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ags from the parent Makefile are propagated to comp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This involved cleaning up various du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in the individual subdirectory Makefiles to en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override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bbled another drop of cleaning fluid into the polluted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elp directory.  It's now possibl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iagnostics CELP used to print when it sa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pproved of by building the library with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PDIAG not defined in celp/celplib.h.  If this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ll the diagnostics are now sent to standard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the haphazard mix of standard output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used before.  Errors serious enough to abort C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which used to exit from the program whic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P library!) now set error status co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celp_encode and celp_decode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se functions is not CELP_OK, th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and should be ignored (in almost every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hatever was in the array before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).  If you need details of where CELP fail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pecific error codes defined in celp/cel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P library used to contain five separat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Pi, including some which computed it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a function using (4 * atan(1.0))!  These a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ELP_PI, which is defined in celpli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P-encoded packets received with bad decryption key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sfspeaker due to the lack of a reality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oded length" field in the encrypted sound buffer.  Fixed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science fiction sound effects, but sfspeak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PC10-style "packet stuffing" for CELP.  If the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cket are 16 bytes or more, the last 16 bytes are stuff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cy "sendinghost" field and the size of the pack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accordingly by mike.c.  When the packet is received, spea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-stuffs" it, appending the bytes jammed in sendinghos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 buffer before anybody looks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at face data transmission works with al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Solaris (with Sun WorkShop C 4.2) which found a n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ndbyte.c which defined AUDIO_MIN_GAIN and AUDIO_MAX_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needed to or not for compatibility with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libraries.  The definitions in &lt;sys/audioio.h&gt;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erical values but are now enclosed in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umb reason: "(0)", not "0".  I made the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conditional on the symbols' not being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's make found a syntax error in the clean targe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which GNU make let by--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number of natters from the Sun compiler with the "-v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extra syntax checking.  The vast majority w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onstants with the 2^31 bit set not suf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".  A few squawks remain due to Sun libraries no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omainname(), thread functions in lwld.c reported a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s (well, duh), and the like.  The build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if the "-v"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lged in a little cowboy optimisation in the c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clined to speed up CELP encoding (decod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vial amount of time), you need look no fur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gain.c and pgain.c.  Essentially all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these extraordinarily floating point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called a multitude of ti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GCC's -Wall -O4 options flushed o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sibly uninitialised variable" warning, two of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speaker.c, lwld.c, and reflect.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n very improbable circumstances,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all of them, initialising some variab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warnings where the compiler didn'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ow which guarantees they'll actually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the firs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for -celp encoding to sfmike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GI IRIX 6.5--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celp/celp_test.c program to be byte order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testing the CELP library with input and referen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don't depend on the machine's byte order.  Th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16 bit two's complement PCM audio files--the CELP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already independent of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distclean" target to the CELP Makefile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 which have been banished to the testdat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Added documentation to explain where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al CELPFLAGS declaration to the main Make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specifying additional options for the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P codec; this thing is so compute-intense that exotic optim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substantial payoff.  The options suggested in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re tweaked to produce the best performance I'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on GCC 2.96 on an Intel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, particularly in the codec and encryption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dd permissions which might cause trouble if multipl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source code directory.  All source files now hav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4, and directories and executables (shell scripts, etc.) 7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used by mike.c to jam the LPC10 Robust Mod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ength field of the sound buffer didn't work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although speaker.c handled this field correct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ompLPC10 flag was missing from the fCompressionModes mask in speakfre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sible consequence of this would be sfspeaker's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 sending in LPC10" message if a host switched from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to LPC10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odes displayed by echo.c when the -d and/or -v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ere incorrect when the echo server wa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platform.  I added code to convert the compress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nd packet to host byte order before calling compression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is to have been done.  Since we're just going to 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back onto the network when it emerges from the queu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compression field back to network byte order after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diagnos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reflect.c had the same problem displaying compress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ttle-endian machines; fixed the same way as in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"simulated transport error" support in echo.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error tolerance algorithms (robust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packet interpolation, shuffled packet reorder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ice to be able to test the algorithms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out actually seeking out a lousy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"-Z" option on sfecho allows you to configur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cho Server from Hell" which misbehaves in va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s are prone to.  The option tak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rop%,shuffle%,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y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op%   </w:t>
        <w:tab/>
        <w:t>The specified percentage of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will be dropp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%</w:t>
        <w:tab/>
        <w:t>The given percentage of packets will be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in order when returned to the sending hos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th   </w:t>
        <w:tab/>
        <w:t>Maximum out-of-order created when packets shuf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pecification "-Z5,10,8".  When a packet arriv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random number between 0 and 100 is generated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or equal to 5 (drop%), the packet is simply discard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never seen it, simulating loss of 5% of packets i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et survives this, it is placed into the queue to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nding host.  When the time comes to return it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random number in the range 0-100 is computed and if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or equal to 10 (shuffle%), yet another pseudo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 the range from 1 to 8 (depth) is generated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d of the queue to be returned is ex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hosen at the random depth, resulting in the two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turned in each other's stead, at the same time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turned if not shuffled.  Any packets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ulnerable to shuffling: while one usually concent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in audio packet transport, all UDP packets ar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to transport errors, and properly simulating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race conditions where, for example, a BYE packet gets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heartbeat sent immediately before the user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If you don't specify any arguments to the -Z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no effect since the defaults for drop% and shuffl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zero.  If depth is omitted, it defaults to 10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dropping or shuffling are enabled, a promin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written on standard error when sfecho is started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accidentally set these modes on a produ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n the celp directory contained a blank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on it which befuddled make on the SGI--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vamped "robust transmission" mode in mike.c and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ke.c side, you may now enable robust mode (packet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rial number modulo 256) for any compression mode (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 Freely protocol--not RTP or VAT)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ROBUSTn" command line optio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packets you wish to send (maximum 8).  When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ackets are received in speaker.c,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of the packet received and the previou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modulo 256 and the packet is discarded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 is -16 &lt; d &lt;= 0.  This rejects duplicate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have been shuffled out of order by up to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inimising the dead time should a rogu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last sequence counter to a maximum of 16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If packets are received out of order, then,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out of order packet will be discar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numbers (modulo 256) are more than 16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st packet played.  If the earlier packe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, there will be a short break-up in the sound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better than playing packets out of order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 would be to integrate robust transmission with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which would permit inserting sorting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der while they were waiting in the jitter compensatio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would require major surgery to speaker.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jitter compensation is done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pipeline, right before the samples are sent to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 (and thus in a manner which is 100%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, compression, and encryption mode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originated), while robust packet order re-sorting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at the very start--immediately after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Given that packet shuffling is a rather rar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d connections (compared to dropped packets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heme handles with no difficulty), I'm inc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 this refinement until I get around to rewriting spea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lean pipeline architecture, at which tim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reorder robust mode packets will be the ma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minutes.  Still, based on testing with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simulate bad connections, the new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bust mode is a vast improvement on the bonehea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specify -robust mode for any protoco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PC10 and send to a user running a releas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, they will receive and play all the duplicate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permanent Ma-Ma-Max Headroom style st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being completely unintelligible, no ha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uilding lwld.c in multi-threaded mode on Linux-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to do was define -DTHREADS and link with -lp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orked fine...amazing.  (This is with GCC 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rnel 2.4.2-2 installed from Red Hat 7.1.) 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etail--the killserv() signal handler, which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on a THREADS build, ran into the -Wall war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 functions declared with an explicit vo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 changed it to a "()" argument list 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past the definition of signal()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rid of a silly -Wall warning message in the little C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uses to determine the socket arguments to plu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vod.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release of 7.5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ention a trick that comes in handy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ing compression and encryption algorithms 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piler options to obtain the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're interested in how quickly a certa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CELP compression with certain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ersion of sfmike built with those op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p ./sfmike -celp 10.1.1.1 speech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resses the "speech.au" sample audio file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 to the nonexistent network address 10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IP address with 10 in the most significant byt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Internet address, although some sites use it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behind a firewall).  Depending on th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need to specify the "-p" option on "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utpu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3.04 seconds of CPU time were used by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o encode and transmit the speech.au file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clock) time is so much longer because Speak Freely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ckets when sending an audio file so a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pproximately the same rate as if they were live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ech.au" file actually contains 22.56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, so the timing indicates that the CPU runs the C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lgorithm more than 7 times faster than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order to compress in real time.  You can us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sfspeaker, sending it speech.au from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machine, to time decoding or decrypti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audio in speech.au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file length is 180504 bytes, of which the fir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the header which begins every .au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180480 bytes are the audio.  The file was recor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one byte mu law samples per second, so the 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180480/8000, or 22.5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target in the main Makefile stripped its gear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sfvod which is a Perl script, not a binary executa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PROGRAMS definition into separate BINARIES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the latter of which are installed without the "-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y install.  (Reported by Eugene Cros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Nove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by Russell Nelson to Linux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undbyte.c for drivers which can only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mode. The code, which is only enabled when NEEDED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first attempts to open the driver in monaur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successful, proceeds as before.  If that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stereo and sets the "stereo" flag if it succee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et, soundplay() replicates sampl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send the same audio to both channels, and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every other sample in buffers it receives. 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better to average samples from the two channel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ample space), in case the input is a genui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but I'm disinclined to change thi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driver which supports stereo input to test wi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 Augus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Ivan Popov to mike.c to correc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blems in output of GSM "toasted" files and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by Ivan Popov, replaced xspeakfree-0.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 subdirectory with the version of xspeakfree-0.8.1.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 August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DEA patent licensing information to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ent.  There is no change in the licensing term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ility to use IDEA for noncommercial purpos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 October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7.6 developmen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 obscure archive file which had somehow fou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to the blowfish directory.  Nothing wa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patch developed by Johannes Poehlman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VE_DEV_RANDOM is defined, includes entrop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's /dev/random facility into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D5 hashed to generate a session key in mik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efines this by default for Linux bui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comment to the Solaris section noting that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now supports /dev/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 Novemb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ode submitted by Wolfgang Oertl which add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LSA sound system on Linux.  The bulk of the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audio_alsa.c, which replaces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when building with LINUX_ALSA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January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rate.c with the version from the current (12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SoX (sox.sourceforge.net).  This is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hich avoids end of buffer problems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be compatible with the previous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ate.c and made the changes required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buffers of mu-law single byte samp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igned longs used within S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ard coded references to 8000 as the interchang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to SAMPLE_RATE, defined in speakfre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version.h as a dependency of sfvod.pl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-f option to speaker.c to adjust output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can be specified explicitly, adaptively mad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d sample arrival rate, or both.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output rate (by resampling audio about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wer rate if the arrival rate exceeds 8000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, specify the -fa option.  To specify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to the audio output rate, use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ercentage by which to adjust the outpu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ay be signed: if positive (or no sign is give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ate is increased; if negative it is decreas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decimal fra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-f1 </w:t>
        <w:tab/>
        <w:t>Play output 1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-2.5</w:t>
        <w:tab/>
        <w:t>Play output 2.5%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fa option is specified in addition to an explicit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explicit correction will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d rate.  Appropriate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option should avoid the build-up of delay which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continuous transmission (such a broadcast 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te running in full duplex mode) from a site whos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is faster than the rate at which the receiv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prerelease 7.6-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January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onditional compilation on DYNRATE in speaker.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output rate adjustment is now always compil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de which computes the smoothed input rate and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ate accordingly is only executed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Rate is set, indicating the -fa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Russell Nelson's alignment fixes to rtpacket.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gnarly references to pointers to short and lo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eet the alignment requirements of process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StrongARM.  The new code assembles and stores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individual bytes and should be port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pection, it turns out the VAT packet translatio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pkt.c had the same alignment problems as those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in rtpacket.c.  This wasn't apparent sinc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VAT protocol any more, but I went ahead and fixed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, I discovered that the code for L16 (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PCM, mono or stereo, at CD audio [44.1 kbps]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has been broken since it was first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  Nobody ever noticed, since neither Speak Freely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etwork telephone I'm aware of ever uses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mean, 44.1 16 bit *uncompressed*--get real!).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alignment and byte order problems in the L16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till not sure the rough and ready rat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rrect.  At least it shouldn't garble the au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should somebody manage to send us packets in L1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January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#define of OVERDRIVE_SOUND_FILE in mike.c which,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value other than 1, adjusts the rate at whi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ransmitted by the given factor.  A setting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file twice as fast as the estimated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layed; a setting of 0.5 at half the r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esting adaptive output rate adjustmen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long delays when receiving audio from a si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continuously at a rate faster than audio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Februar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"const" attributes on invariant data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guments in the celp directory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a few cod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February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FIPS-197 Advanced Encryption Standard (A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csrc.nist.gov/encryption/aes/), using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mplementation developed by Brian Gla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fp.gladman.plus.com/cryptography_technology/rijndael/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ke.c and speaker.c.  You can either specify a 128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xt string (which is hashed with MD5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inary key) using the "-ba" option,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owfish and IDEA, or you can use the "-bx"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adecimal key which, depending on th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is 128, 192, or 256 bits in length.  If fewe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han fill the next larger key size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left justified and the balance of the key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.  The AES encryption library is kept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directory, which includes all of the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s well as a new aes_test.c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wrote to permit the functions used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 without the need for a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the SPARC failed becaus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t the top of soundinit() in soundbyte.c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ferenced when NEEDED_LINEAR is defin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n that tag.  Consequently, it attempte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FMT_S16_LE, which is not defined by the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yste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Marc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commended options for SGI MIPSPro bui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suppress silly warnings due to "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checking" in the C compiler and from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brary is specified which doesn't con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and ran end-to-end tests across Linux, Solaris/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n compiler), and IRIX/MIPS (SGI MIPSPro compi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ing CELP and AES.  Everything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pecify a 256 bit AES key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ASCII key strings passed to the -BA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"+".  The 256 bit key is the concat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128 bit MD5 hashes of the key string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lus sign.  A 256 bit key is gener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BA argument contains an embedded plus sign;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iling plus sign is part of the key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sign is embedded in th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acts as the key separator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pecify a 256 bit key as "-BAsqueamish+ossifr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each component of the key shoul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28 bits of 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akeSessionKey() in mike.c and speaker.c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dearand().  The MD5-based algorithm is perfectly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(and is used, in any case, in a no-CRYPTO bu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iminating IDEA avoids any patent entangl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require a sess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mike.c which appends data from /dev/rand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which the MD5 hash is computed could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o close to the end that the subsequent app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tropy for the second could overflow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stricted the amount of data read from /dev/ran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subsequently appended data will fi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Marc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ASCII session key generator used by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mike.c to evenly distribute the letter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bits of entropy per character are express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rather than always using the first 16 let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cessarily add any entropy (although "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[http://www.fourmilab.ch/random/] thinks it does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keys look better and avoids silly questions. 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express the key in fewer letters by do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base 26 division but given that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ing to cut and paste these keys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orth the added complexity in an extremely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PC (-lpc) and Simple (-c) compression we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mike.c failed to double the inpu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, resulting in transmitted packet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 to be efficient; fixed.  Note that this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ll previous versions, and that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d correctly adjust the sample cou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ditional bullet-proofing to the audi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erformed by playbuffer()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decompression code, a check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one supposedly mutually-exclusiv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ing set.  If that passes, for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the compressed length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ever expected (which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the decode buffer) and, where appropria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is an even number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 Failing any of these tests prints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 which identifies the sending h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error and discards the pack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ADPCM buffer overflow exploit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ademy Audit (http://www.thehackademy.net/audit.p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Mar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overed in the Hackademy Audit, when PGP ke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, speaker.c created a temporary file in /tmp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exploited by a race condition via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overwrite another file or, if the user's umask(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securely, be read by a third party on the loca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ing the key.  I added secur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routines in the new file tempfile.c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version of the code give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wheeler.com/secure-programs/Secure-Programs-HOWTO/avoid-r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the ability to leave the file to be unlink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ller and to retrieve the full path name 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vironment variables TMPDIR or TMP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invokes PGP to exchange the session ke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create_tempfile_in_tempdir(), keeping th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's been processed by PGP, preventing a "jump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condition.  Since the umask() of the file is forced to 0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should be secure against anybod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uper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mporary file risk existed for the fil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ata were saved for display with the external view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he face display code in speaker.c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tempfile_in_tempdir(), keep the fac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viewer terminates, then delete it.  This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ademy Audit issues of possible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a face file name from a host name, and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ost name resolving to a string which migh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aversal.  As no exogenous input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file name, these issues can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ademy reported a potential vulnerabilit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of packet length versus contents being bypa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Request bit was set in the packet heade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est was due to my having unwisely opted to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payload length field for the addres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quested in a face image file, which means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gainst the received packet length a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Fortunately, these faceRequest packe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the same length as they bear no payload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value in their flags (a.k.a. "compression") fiel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st which verifies these, which should sto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poof downstream code long before it gets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hich fail this validation are reported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ademy Audit revealed a potential buffer overflow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T protocol client sent a packet with a user nam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256 byte stack buffer used to edit it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hosts is set.  I rewrote the code to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in the packet at 255 characters if it'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The uname field in the connection is actually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ut only a malicious client will attemp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T packet with an ID longer than 255 characters,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do anything beyond protecting ourselv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ttack.  Note that we don't have to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buffer overflow when parsing items from RTP SDES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length is constrained to 255 bytes (see copySDES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packe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ademy claim that the fLoopback facility (which causes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ackets to be echoed back to the sender)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or abuse since UDP packets can be sent with f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P addresses.  Well, yes...but here I'm going to qu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fLoopback occurs only after the packet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forementioned consistency checks and been dee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peak Freely packet.  Given that, the only kind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ly to be able to attack with spoofed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is other Speak Freely sites, which you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efficiently by just sending the packe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finding a site to bounce them off with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you can use this to disguise your identity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just as well forge the identity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ense with the loopback cut-out.  The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facility cannot be used as a packet multipl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al of service requests--it's one packet in, one packe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ate at which loopback packets are sen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te at which they can be delivered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m, which cannot be greater than th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tacker and the victim.  So...unless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flaw in this argument, or produces ev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pback facility is, in fact, being abused,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it as-is for the moment.  (N.b. 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ing if fLoopback were simply disabled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uses it, as it's much easier to test wit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ervers which delay audio before send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pback gimmick dates from 1991, when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actical way to test performance on poi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lin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uple of printf format/argument quibble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when mike.c was built with PGP_DEBU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mporary file risk discovered by Hackade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also existed in mike.c's code which invokes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session keys for transmission to connec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wrote the code to use the new create_tempfile_in_temp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in tempfile.c and changed the logic s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emporary file is not closed until PGP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bsolete code commented out with OLDWAY in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tpkt.c which was replace with alignment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tested VAT and RTP protocols with DES encryp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been a while and to make sure none of th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ess something up.  It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key half-curses/half-printf code which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GP secret key password when the -Z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sfspeaker without an argument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prompt while in curses mode on 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de to use curses printw()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When PGP_DEBUG is defined, the -Z option c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the secret key, howev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use GPG (http://www.gnupg.org/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GP for public-key exchange of a session key. 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PG, compile Speak Freely with GPG_KEY_EXCHANG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ffects mike.c and speaker.c).  Operation is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PGP and GPG; you can specify the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ired by sfspeaker from the keyboard, via th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setting the PGPPAS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latter two options, while convenien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erious security r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G encryption of session keys may result in a packe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12 bytes.  Due to problems in the age of fragg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 warning message when mike.c sent the packe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n't be a problem these days, I mad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 only when PGP_DEBU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Marc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muting packets sent between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with HALF-DUPLEX ran afoul of the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 due to an error in recognising face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or face data in speaker.c looked for the fac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which if meaningful only when fFaceData or fFaceOff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test for face data to consider a packet 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one of these two bits is set.  Further, face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t most, be constrained to a maximum of 512 byt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plicitly validate the length of request pack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have no payload, but this would contribut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Marc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"NAT Patch" developed by Tor-�ke Franss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lated to the patch is conditional on "NAT_LAUNCH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locate in mike.c and speaker.c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default.  I made a few cosmetic changes i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option which enables NAT mode in sfspeak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T:  to enable passive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behind the NAT box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NAToutside_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peaker option for specifying the compr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ies of sfmike launched in NAT mode is now "-NC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NCcelp -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logic to forward IDEA and AES keys from sfspea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fmike it launches.  I made the code which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first try to launch it from the PATH, then tr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y integrating this patch, I am not commi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t forever.  After 7.6 ships, I'm going to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AT issue in  detail, and I may develop a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hich will supplant the current fix.  But for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get the job done for many people, and it's just cr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ort the fix to each new release of Speak Freely and for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.  So, the patch is now in th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rried forward with it until it's replaced by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olution for NAT hosts, should that 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unch_sfmike(), the socks[] buffer used to edit the -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passes the socket file descriptors to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verflow, leading to corruption of subsequent storag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ed this by replacing the original "-X"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-NAT", but even the original code could overflow if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were more than a single digit.  I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to 24 characters to be extra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unch_sfmike() the dynamically allocated hostspec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ass the destination host and port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sfmike could overflow.  It left only 7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he port numbers, which can, in principle, b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ve digits each.  I expanded the buffer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plus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unch_sfmike() composes the command line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, it dynamically allocates arguments for each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but failed to free these buffers in the child proc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the process which performs the execvp() of sfm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free these buffers in the parent proc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argument vector itself.  This code assumes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case, that all dynamically allocat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end of the argument list.  If you chang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oses the command line, make sure you don't run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ildterm() harvested the exiting sfmike proc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zero sfmike_pid in the connection structur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he code would be erroneously re-exec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process with the PID terminated.  I adde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fmike_pid in childterm() and also initiall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connection from the host behind the NA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, the copy of sfmike launched to talk to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ntil the user explicitly quits it.  If the N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umerous connections (for example, sending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), each will launch a separate copy of sf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prerelease 7.6-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March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March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ddled the "mantext" target in the Makefile to transmog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line-ending hyphens with nonstandard codes (0xAD) to ASCII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itable for inclusion in HTML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March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udio packet which wasn't already a multipl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as encrypted with both AES and a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failed on the last frame of the packe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decryption code in speaker.c only ex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a multiple of 8 bytes, not 16 as requi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